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4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1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9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2127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15 - SCHEMA DOMANDA DI PAGAMENTO PER ANTICIPAZIONE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9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15 - SCHEMA DOMANDA DI PAGAMENTO PER ANTICIPAZIONE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60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Account Microsoft</cp:lastModifiedBy>
  <cp:lastPrinted>2017-07-13T13:55:00Z</cp:lastPrinted>
  <dcterms:modified xsi:type="dcterms:W3CDTF">2021-03-19T13:15:00Z</dcterms:modified>
  <cp:revision>20</cp:revision>
  <dc:subject/>
  <dc:title> </dc:title>
</cp:coreProperties>
</file>