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spacing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69215</wp:posOffset>
                </wp:positionV>
                <wp:extent cx="158750" cy="15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5.45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spacing w:before="100" w:after="10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bCs/>
          <w:i/>
          <w:sz w:val="20"/>
          <w:szCs w:val="22"/>
          <w:lang w:val="it-IT"/>
        </w:rPr>
        <w:t>oppure</w:t>
      </w:r>
    </w:p>
    <w:p>
      <w:pPr>
        <w:pStyle w:val="TextBody"/>
        <w:spacing w:lineRule="auto" w:line="276"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50800</wp:posOffset>
                </wp:positionV>
                <wp:extent cx="158750" cy="158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4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spacing w:before="100" w:after="10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bCs/>
          <w:i/>
          <w:sz w:val="20"/>
          <w:szCs w:val="22"/>
          <w:lang w:val="it-IT"/>
        </w:rPr>
        <w:t>oppure</w:t>
      </w:r>
    </w:p>
    <w:p>
      <w:pPr>
        <w:pStyle w:val="TextBody"/>
        <w:spacing w:lineRule="auto" w:line="276"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36830</wp:posOffset>
                </wp:positionV>
                <wp:extent cx="158750" cy="158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.9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it-IT"/>
        </w:rPr>
        <w:t>ch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</w:rPr>
                              <w:t>(alt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szCs w:val="22"/>
                        </w:rPr>
                        <w:t>(alt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214" w:leader="none"/>
        <w:tab w:val="right" w:pos="9638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4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53:00Z</dcterms:created>
  <dc:creator>Fabio</dc:creator>
  <dc:description/>
  <cp:keywords/>
  <dc:language>en-US</dc:language>
  <cp:lastModifiedBy>_</cp:lastModifiedBy>
  <cp:lastPrinted>2017-07-13T13:53:00Z</cp:lastPrinted>
  <dcterms:modified xsi:type="dcterms:W3CDTF">2020-02-13T16:09:00Z</dcterms:modified>
  <cp:revision>3</cp:revision>
  <dc:subject/>
  <dc:title> </dc:title>
</cp:coreProperties>
</file>