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482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48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ORGANISMO INTERMED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4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TE NATURA 2000: ZONE A PROTEZIONE SPECIALE (ZPS), I SITI DI IMPORTANZA COMUNITARIA (SIC) E ZONE SPECIALI DI CONSERVAZIONE (ZSC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89.15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ORGANISMO INTERMED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4f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TE NATURA 2000: ZONE A PROTEZIONE SPECIALE (ZPS), I SITI DI IMPORTANZA COMUNITARIA (SIC) E ZONE SPECIALI DI CONSERVAZIONE (ZSC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 w:eastAsia="en-US"/>
        </w:rPr>
      </w:pPr>
      <w:r>
        <w:rPr>
          <w:rFonts w:cs="Arial" w:ascii="Arial" w:hAnsi="Arial"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403225</wp:posOffset>
                </wp:positionV>
                <wp:extent cx="6230620" cy="283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283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lenc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 xml:space="preserve"> ZPS Italia: 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  <w:lang w:val="de-DE"/>
                                </w:rPr>
                                <w:t>http://www.minambiente.it/sites/default/files/archivio/allegati/rete_natura_2000/elenco%20completo%20delle%20ZPS_2015.xlsx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640" w:leader="none"/>
                              </w:tabs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lenc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 xml:space="preserve"> SIC-ZSC Italia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  <w:lang w:val="de-DE"/>
                                </w:rPr>
                                <w:t>http://www.minambiente.it/sites/default/files/archivio/allegati/rete_natura_2000/elenco%20completo%20dei%20SIC-ZSC_2015.xlsx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rtografia ZSC per Regione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  <w:lang w:val="de-DE"/>
                                </w:rPr>
                                <w:t>http://www.minambiente.it/pagina/zsc-designate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ll’interno dei siti, nella colonna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documentazion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cliccare sul logo Natura 2000 e successivamente su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cartografi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6pt;height:223.4pt;mso-wrap-distance-left:9.05pt;mso-wrap-distance-right:9.05pt;mso-wrap-distance-top:0pt;mso-wrap-distance-bottom:0pt;margin-top:31.75pt;mso-position-vertical-relative:text;margin-left:-6.8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lenc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  <w:t xml:space="preserve"> ZPS Italia:  </w:t>
                      </w: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  <w:lang w:val="de-DE"/>
                          </w:rPr>
                          <w:t>http://www.minambiente.it/sites/default/files/archivio/allegati/rete_natura_2000/elenco%20completo%20delle%20ZPS_2015.xlsx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640" w:leader="none"/>
                        </w:tabs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lenc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  <w:t xml:space="preserve"> SIC-ZSC Italia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  <w:lang w:val="de-DE"/>
                          </w:rPr>
                          <w:t>http://www.minambiente.it/sites/default/files/archivio/allegati/rete_natura_2000/elenco%20completo%20dei%20SIC-ZSC_2015.xlsx</w:t>
                        </w:r>
                      </w:hyperlink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artografia ZSC per Regione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  <w:lang w:val="de-DE"/>
                          </w:rPr>
                          <w:t>http://www.minambiente.it/pagina/zsc-designate</w:t>
                        </w:r>
                      </w:hyperlink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ll’interno dei siti, nella colonna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documentazion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cliccare sul logo Natura 2000 e successivamente su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cartografi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624" w:top="1418" w:footer="686" w:bottom="992"/>
      <w:pgNumType w:start="4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7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f – RETE NATURA 2000: ZPS, SIC E ZSC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minambiente.it/sites/default/files/archivio/allegati/rete_natura_2000/elenco completo delle ZPS_2015.xlsx" TargetMode="External"/><Relationship Id="rId6" Type="http://schemas.openxmlformats.org/officeDocument/2006/relationships/hyperlink" Target="http://www.minambiente.it/sites/default/files/archivio/allegati/rete_natura_2000/elenco completo dei SIC-ZSC_2015.xlsx" TargetMode="External"/><Relationship Id="rId7" Type="http://schemas.openxmlformats.org/officeDocument/2006/relationships/hyperlink" Target="http://www.minambiente.it/pagina/zsc-designate" TargetMode="External"/><Relationship Id="rId8" Type="http://schemas.openxmlformats.org/officeDocument/2006/relationships/hyperlink" Target="http://www.minambiente.it/sites/default/files/archivio/allegati/rete_natura_2000/elenco completo delle ZPS_2015.xlsx" TargetMode="External"/><Relationship Id="rId9" Type="http://schemas.openxmlformats.org/officeDocument/2006/relationships/hyperlink" Target="http://www.minambiente.it/sites/default/files/archivio/allegati/rete_natura_2000/elenco completo dei SIC-ZSC_2015.xlsx" TargetMode="External"/><Relationship Id="rId10" Type="http://schemas.openxmlformats.org/officeDocument/2006/relationships/hyperlink" Target="http://www.minambiente.it/pagina/zsc-designate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49:00Z</dcterms:created>
  <dc:creator>Fabio</dc:creator>
  <dc:description/>
  <cp:keywords/>
  <dc:language>en-US</dc:language>
  <cp:lastModifiedBy>_</cp:lastModifiedBy>
  <cp:lastPrinted>2017-07-13T13:53:00Z</cp:lastPrinted>
  <dcterms:modified xsi:type="dcterms:W3CDTF">2018-03-08T11:42:00Z</dcterms:modified>
  <cp:revision>6</cp:revision>
  <dc:subject/>
  <dc:title> </dc:title>
</cp:coreProperties>
</file>