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9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116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In ATI/ATS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39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5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1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134" w:footer="686" w:bottom="1418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7 - SCHEMA DOMANDA DI PAGAMENTO PER ACCONTO/SALD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3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4T08:37:00Z</dcterms:modified>
  <cp:revision>9</cp:revision>
  <dc:subject/>
  <dc:title> </dc:title>
</cp:coreProperties>
</file>